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908721352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91960383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1253770174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1030688206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722534974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